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Latn-CS"/>
        </w:rPr>
        <w:t>14-</w:t>
      </w:r>
      <w:r>
        <w:rPr>
          <w:sz w:val="24"/>
          <w:szCs w:val="24"/>
          <w:lang w:val="sr-BA"/>
        </w:rPr>
        <w:t>1591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Latn-BA"/>
        </w:rPr>
        <w:t>26</w:t>
      </w:r>
      <w:r>
        <w:rPr>
          <w:sz w:val="24"/>
          <w:szCs w:val="24"/>
          <w:lang w:val="sr-CS"/>
        </w:rPr>
        <w:t>. децембар 20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 З В Ј Е Ш Т А Ј</w:t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о разматрању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Приједлога Економске политике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Републике Српске за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015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г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>один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у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4"/>
          <w:lang w:val="sr-BA"/>
        </w:rPr>
      </w:pP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–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по хитном поступк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/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3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6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децембра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201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4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. године, разматрао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Приједлог Економске политике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 Републике Српске за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015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г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>одине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 – по хитном поступку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рђан Амиџић, предсједник Одбора, Милан Шврака, Гордана Тешановић, Игор Жунић, Никола Гаврић, Златко Макисмовић, Горан Ђорђић, Зденка Гојковић, Крсто Јандрић, Сњежана Божић и Никола Баштинац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такође присуствовали: Гордана Михајловић, представница Министартва просвјете и културе, Жељана Јовичић, представница Министарства науке и технологије и Драган Гњатић, предсједник Синдиката образовање, науке и културе Републике Српске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иједлога Економске политике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днијела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је Сања Њежић-Мишић, представница Министарства финансиј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са шест гласова ЗА и пет УЗДРЖАНИХ гласова (Милан Шврака, Никола Гаврић, Златко Максимовић, Крсто Јандрић и Сњежана Божић),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>Приједлог Економске политике Републике Српске за 2015. годину – по хитном поступку</w:t>
      </w:r>
      <w:r>
        <w:rPr>
          <w:sz w:val="24"/>
          <w:szCs w:val="24"/>
          <w:lang w:val="sr-CS"/>
        </w:rPr>
        <w:t>, разматра на Четвртој посебној 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;Times New Roman" w:hAnsi="Times New Roman;Times New Roman" w:cs="Times New Roman;Times New Roman"/>
          <w:szCs w:val="24"/>
          <w:lang w:val="sr-BA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</w:t>
      </w:r>
    </w:p>
    <w:p>
      <w:pPr>
        <w:pStyle w:val="Heading4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ПРЕДСЈЕДНИ</w:t>
      </w:r>
      <w:r>
        <w:rPr>
          <w:rFonts w:cs="Times New Roman;Times New Roman" w:ascii="Times New Roman;Times New Roman" w:hAnsi="Times New Roman;Times New Roman"/>
          <w:b/>
          <w:bCs/>
          <w:szCs w:val="24"/>
          <w:lang w:val="sr-BA"/>
        </w:rPr>
        <w:t>К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 ОДБОР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Latn-CS"/>
        </w:rPr>
        <w:t>14-</w:t>
      </w:r>
      <w:r>
        <w:rPr>
          <w:sz w:val="24"/>
          <w:szCs w:val="24"/>
          <w:lang w:val="sr-BA"/>
        </w:rPr>
        <w:t>1591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Latn-BA"/>
        </w:rPr>
        <w:t>26</w:t>
      </w:r>
      <w:r>
        <w:rPr>
          <w:sz w:val="24"/>
          <w:szCs w:val="24"/>
          <w:lang w:val="sr-CS"/>
        </w:rPr>
        <w:t>. децембар 20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tabs>
          <w:tab w:val="clear" w:pos="720"/>
          <w:tab w:val="left" w:pos="3960" w:leader="none"/>
        </w:tabs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 З В Ј Е Ш Т А Ј</w:t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о разматрању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Приједлога Буџета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Републике Српске за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015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г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>один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у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szCs w:val="24"/>
          <w:lang w:val="sr-BA"/>
        </w:rPr>
      </w:pP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–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по хитном поступк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/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3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6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децембра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201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4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. године, разматрао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Приједлог Буџета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 Републике Српске за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2015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>г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Latn-BA"/>
        </w:rPr>
        <w:t>одине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sr-BA"/>
        </w:rPr>
        <w:t xml:space="preserve"> – по хитном поступку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једници су присуствовали: Срђан Амиџић, предсједник Одбора, Милан Шврака, Гордана Тешановић, Игор Жунић, Никола Гаврић, Златко Макисмовић, Горан Ђорђић, Зденка Гојковић, Крсто Јандрић, Сњежана Божић и Никола Баштинац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такође присуствовали: Гордана Михајловић, представница Министартва просвјете и културе, Жељана Јовичић, представница Министарства науке и технологије и Драган Гњатић, предсједник Синдиката образовање, наук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риједлога Буџета, поднијела ј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евена Лејић,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едставница Министарства финансиј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са шест гласова ЗА и пет УЗДРЖАНИХ гласова (Милан Шврака, Никола Гаврић, Златко Максимовић, Крсто Јандрић и Сњежана Божић), заузе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>Приједлог Буџета Републике Српске за 2015. годину – по хитном поступку</w:t>
      </w:r>
      <w:r>
        <w:rPr>
          <w:sz w:val="24"/>
          <w:szCs w:val="24"/>
          <w:lang w:val="sr-CS"/>
        </w:rPr>
        <w:t>, разматра на Четвртој посебн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;Times New Roman" w:hAnsi="Times New Roman;Times New Roman" w:cs="Times New Roman;Times New Roman"/>
          <w:szCs w:val="24"/>
          <w:lang w:val="sr-BA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sr-BA"/>
        </w:rPr>
      </w:pPr>
      <w:r>
        <w:rPr>
          <w:rFonts w:cs="Times New Roman;Times New Roman"/>
          <w:szCs w:val="24"/>
          <w:lang w:val="sr-BA"/>
        </w:rPr>
      </w:r>
    </w:p>
    <w:p>
      <w:pPr>
        <w:pStyle w:val="Heading4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ПРЕДСЈЕДНИ</w:t>
      </w:r>
      <w:r>
        <w:rPr>
          <w:rFonts w:cs="Times New Roman;Times New Roman" w:ascii="Times New Roman;Times New Roman" w:hAnsi="Times New Roman;Times New Roman"/>
          <w:b/>
          <w:bCs/>
          <w:szCs w:val="24"/>
          <w:lang w:val="sr-BA"/>
        </w:rPr>
        <w:t>К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 ОДБОР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4-12-26T14:11:00Z</cp:lastPrinted>
  <dcterms:modified xsi:type="dcterms:W3CDTF">2014-12-26T13:47:00Z</dcterms:modified>
  <cp:revision>517</cp:revision>
  <dc:subject/>
  <dc:title>Датум, 10</dc:title>
</cp:coreProperties>
</file>